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PS-6508 ( 800*600 &amp; 1024*768 ) Extend Mode Adj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2057400" cy="342900"/>
                <wp:effectExtent l="5080" t="5080" r="5715" b="405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ectCallout">
                          <a:avLst>
                            <a:gd name="adj1" fmla="val -34722"/>
                            <a:gd name="adj2" fmla="val 16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LVDS 設定 800x600 m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8pt;margin-top:72pt;width:16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LVDS 設定 800x600 mo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723900</wp:posOffset>
                </wp:positionV>
                <wp:extent cx="2057400" cy="342900"/>
                <wp:effectExtent l="5080" t="5080" r="5715" b="5613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ectCallout">
                          <a:avLst>
                            <a:gd name="adj1" fmla="val 2777"/>
                            <a:gd name="adj2" fmla="val 20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CRT 設定 800x600 m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57pt;width:16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CRT 設定 800x600 mo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685800" cy="342900"/>
                <wp:effectExtent l="5080" t="5911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9722"/>
                            <a:gd name="adj2" fmla="val -2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Defau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96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Defau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5181600</wp:posOffset>
                </wp:positionV>
                <wp:extent cx="1257300" cy="342900"/>
                <wp:effectExtent l="5080" t="67627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-43939"/>
                            <a:gd name="adj2" fmla="val -24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Select Ext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08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Select Ext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015865" cy="5632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083175" cy="5629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39:00Z</dcterms:created>
  <dc:creator>hanker_huang</dc:creator>
  <dc:description/>
  <cp:keywords/>
  <dc:language>en-US</dc:language>
  <cp:lastModifiedBy>hanker_huang</cp:lastModifiedBy>
  <dcterms:modified xsi:type="dcterms:W3CDTF">2008-07-08T09:51:00Z</dcterms:modified>
  <cp:revision>2</cp:revision>
  <dc:subject/>
  <dc:title>PS-6508 ( 800*600 &amp; 1024*768 ) Extend Mode Adj</dc:title>
</cp:coreProperties>
</file>